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25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Додаток 1 до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3.8pt;mso-wrap-distance-left:9pt;mso-wrap-distance-right:0pt;mso-wrap-distance-top:0pt;mso-wrap-distance-bottom:0pt;margin-top:0.1pt;mso-position-vertical-relative:text;margin-left:637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Додаток 1 до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ВІ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результати проведення моніторингу виконання плану заходів з реалізації регіональної стратегії розвитку за 2017 р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39"/>
        <w:gridCol w:w="882"/>
        <w:gridCol w:w="696"/>
        <w:gridCol w:w="713"/>
        <w:gridCol w:w="644"/>
        <w:gridCol w:w="587"/>
        <w:gridCol w:w="656"/>
        <w:gridCol w:w="753"/>
        <w:gridCol w:w="728"/>
        <w:gridCol w:w="1061"/>
        <w:gridCol w:w="708"/>
        <w:gridCol w:w="90"/>
        <w:gridCol w:w="36"/>
        <w:gridCol w:w="765"/>
        <w:gridCol w:w="1055"/>
        <w:gridCol w:w="711"/>
        <w:gridCol w:w="1236"/>
        <w:gridCol w:w="24"/>
        <w:gridCol w:w="12"/>
        <w:gridCol w:w="1158"/>
        <w:gridCol w:w="15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Номер та найменування цілі регіональної стратегії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Назва проектів регіонального розвитку, що включені до програми регіонального розвитку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Територіальна спрямованість проектів (назва регіону, декількох регіонів, частини регіону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трок реалізації проекту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Джерела фінансування у звітному період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ума вибраних коштів у звітному періоді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ума вибраних коштів з початку реалізації проектів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Індикатори (показники) результативності виконання плану заході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тан виконання плану заходів (з порівняльною оцінкою фактично виконаного і запланованого)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Проблемні питання, їх вплив на виконання плану заходів (з поясненням причини їх виникнення та зазначенням механізму вирішення)</w:t>
            </w:r>
          </w:p>
        </w:tc>
      </w:tr>
      <w:tr>
        <w:trPr>
          <w:trHeight w:val="1818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планова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фактичний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планова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фактичн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планова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фактич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найменування індикатора (показника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прогнозоване значен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фактичне значен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відхилення</w:t>
            </w:r>
          </w:p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(+/-)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rPr>
                <w:rStyle w:val="St82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b/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71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ндустріальний (промисловий) парк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Славута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лаву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До 2022 рок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Державний бюджет, місцеві бюджети, кошти інвесторів та донорських організаці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7"/>
                <w:szCs w:val="17"/>
                <w:lang w:val="en-US"/>
              </w:rPr>
              <w:t>Розвиток галузі середнього та точного машинобудування, деревообробки та галузі фармацевтики; збільшення обсягів залучених інвестицій; створен</w:t>
            </w:r>
            <w:r>
              <w:rPr>
                <w:bCs/>
                <w:sz w:val="17"/>
                <w:szCs w:val="17"/>
                <w:lang w:val="uk-UA"/>
              </w:rPr>
              <w:t>ня</w:t>
            </w:r>
            <w:r>
              <w:rPr>
                <w:bCs/>
                <w:sz w:val="17"/>
                <w:szCs w:val="17"/>
                <w:lang w:val="en-US"/>
              </w:rPr>
              <w:t xml:space="preserve"> нов</w:t>
            </w:r>
            <w:r>
              <w:rPr>
                <w:bCs/>
                <w:sz w:val="17"/>
                <w:szCs w:val="17"/>
                <w:lang w:val="uk-UA"/>
              </w:rPr>
              <w:t>их</w:t>
            </w:r>
            <w:r>
              <w:rPr>
                <w:bCs/>
                <w:sz w:val="17"/>
                <w:szCs w:val="17"/>
                <w:lang w:val="en-US"/>
              </w:rPr>
              <w:t xml:space="preserve"> робоч</w:t>
            </w:r>
            <w:r>
              <w:rPr>
                <w:bCs/>
                <w:sz w:val="17"/>
                <w:szCs w:val="17"/>
                <w:lang w:val="uk-UA"/>
              </w:rPr>
              <w:t>их</w:t>
            </w:r>
            <w:r>
              <w:rPr>
                <w:bCs/>
                <w:sz w:val="17"/>
                <w:szCs w:val="17"/>
                <w:lang w:val="en-US"/>
              </w:rPr>
              <w:t xml:space="preserve"> місц</w:t>
            </w:r>
            <w:r>
              <w:rPr>
                <w:bCs/>
                <w:sz w:val="17"/>
                <w:szCs w:val="17"/>
                <w:lang w:val="uk-UA"/>
              </w:rPr>
              <w:t>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2017 році реалізацію проекту призупинено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57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цілісної системи інфраструктурного забезпечення інноваційної діяльності та трансферу технологі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9356" w:leader="none"/>
              </w:tabs>
              <w:spacing w:before="0" w:after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бази даних наукового, промислового та інноваційного потенціалу області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2017 році проект не реалізовувався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22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комунікативного центру сприяння зовнішньоекономічній діяльно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Місцеві бюджети, інші джерела, не заборонені законодавств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lang w:val="en-US"/>
              </w:rPr>
              <w:t>омунікатив</w:t>
            </w: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sz w:val="18"/>
                <w:szCs w:val="18"/>
                <w:lang w:val="en-US"/>
              </w:rPr>
              <w:t xml:space="preserve"> заход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сприятимуть розвитку зовнішньоекономічної діяльності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2017 році реалізацію проекту призупинено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5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Розвиток ІТ-технологій в регіо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Місцеві бюджети, інші джерела, не заборонені законодавств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готовка </w:t>
            </w:r>
            <w:r>
              <w:rPr>
                <w:sz w:val="18"/>
                <w:szCs w:val="18"/>
              </w:rPr>
              <w:t>ІТ-фахівців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 ІТ-індустрії Хмельницького зайнято понад 1000 спеціалістів. Працюють більше 30 ІТ-компаній. 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додаткових складських ємностей для зберігання готової продукції Хмельницької філії ТОВ “Яблуневий дар”, с. Солобківці Ярмолинецького район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лобківці Ярмолинецького район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нових робочих місць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2015-2017 роках реалізація проекту призупинено через обмеженість обігових кошт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1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дівництво цеху з розливу мінеральної води в с. Варварів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лавутського район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Створен</w:t>
            </w:r>
            <w:r>
              <w:rPr>
                <w:bCs/>
                <w:sz w:val="18"/>
                <w:szCs w:val="18"/>
                <w:lang w:val="uk-UA"/>
              </w:rPr>
              <w:t>ня</w:t>
            </w:r>
            <w:r>
              <w:rPr>
                <w:bCs/>
                <w:sz w:val="18"/>
                <w:szCs w:val="18"/>
                <w:lang w:val="en-US"/>
              </w:rPr>
              <w:t xml:space="preserve"> робоч</w:t>
            </w:r>
            <w:r>
              <w:rPr>
                <w:bCs/>
                <w:sz w:val="18"/>
                <w:szCs w:val="18"/>
                <w:lang w:val="uk-UA"/>
              </w:rPr>
              <w:t>их</w:t>
            </w:r>
            <w:r>
              <w:rPr>
                <w:bCs/>
                <w:sz w:val="18"/>
                <w:szCs w:val="18"/>
                <w:lang w:val="en-US"/>
              </w:rPr>
              <w:t xml:space="preserve"> місц</w:t>
            </w:r>
            <w:r>
              <w:rPr>
                <w:bCs/>
                <w:sz w:val="18"/>
                <w:szCs w:val="18"/>
                <w:lang w:val="uk-UA"/>
              </w:rPr>
              <w:t>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2017 році проект не реалізовувався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зробка Тростянецького родовища граніт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Створен</w:t>
            </w:r>
            <w:r>
              <w:rPr>
                <w:bCs/>
                <w:sz w:val="18"/>
                <w:szCs w:val="18"/>
                <w:lang w:val="uk-UA"/>
              </w:rPr>
              <w:t>ня</w:t>
            </w:r>
            <w:r>
              <w:rPr>
                <w:bCs/>
                <w:sz w:val="18"/>
                <w:szCs w:val="18"/>
                <w:lang w:val="en-US"/>
              </w:rPr>
              <w:t xml:space="preserve"> робоч</w:t>
            </w:r>
            <w:r>
              <w:rPr>
                <w:bCs/>
                <w:sz w:val="18"/>
                <w:szCs w:val="18"/>
                <w:lang w:val="uk-UA"/>
              </w:rPr>
              <w:t>их</w:t>
            </w:r>
            <w:r>
              <w:rPr>
                <w:bCs/>
                <w:sz w:val="18"/>
                <w:szCs w:val="18"/>
                <w:lang w:val="en-US"/>
              </w:rPr>
              <w:t xml:space="preserve"> місц</w:t>
            </w:r>
            <w:r>
              <w:rPr>
                <w:bCs/>
                <w:sz w:val="18"/>
                <w:szCs w:val="18"/>
                <w:lang w:val="uk-UA"/>
              </w:rPr>
              <w:t>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У 2017 році проект не реалізовувався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21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Розробка Ташківського та Варварівського родовища сапоніт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  <w:lang w:val="en-US"/>
              </w:rPr>
              <w:t>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  <w:lang w:val="en-US"/>
              </w:rPr>
              <w:t>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Створен</w:t>
            </w:r>
            <w:r>
              <w:rPr>
                <w:bCs/>
                <w:sz w:val="18"/>
                <w:szCs w:val="18"/>
                <w:lang w:val="uk-UA"/>
              </w:rPr>
              <w:t>ня</w:t>
            </w:r>
            <w:r>
              <w:rPr>
                <w:bCs/>
                <w:sz w:val="18"/>
                <w:szCs w:val="18"/>
                <w:lang w:val="en-US"/>
              </w:rPr>
              <w:t xml:space="preserve"> робоч</w:t>
            </w:r>
            <w:r>
              <w:rPr>
                <w:bCs/>
                <w:sz w:val="18"/>
                <w:szCs w:val="18"/>
                <w:lang w:val="uk-UA"/>
              </w:rPr>
              <w:t>их</w:t>
            </w:r>
            <w:r>
              <w:rPr>
                <w:bCs/>
                <w:sz w:val="18"/>
                <w:szCs w:val="18"/>
                <w:lang w:val="en-US"/>
              </w:rPr>
              <w:t xml:space="preserve"> місц</w:t>
            </w:r>
            <w:r>
              <w:rPr>
                <w:bCs/>
                <w:sz w:val="18"/>
                <w:szCs w:val="18"/>
                <w:lang w:val="uk-UA"/>
              </w:rPr>
              <w:t>ь</w:t>
            </w:r>
            <w:r>
              <w:rPr>
                <w:bCs/>
                <w:sz w:val="18"/>
                <w:szCs w:val="18"/>
                <w:lang w:val="en-US"/>
              </w:rPr>
              <w:t>, збільшен</w:t>
            </w:r>
            <w:r>
              <w:rPr>
                <w:bCs/>
                <w:sz w:val="18"/>
                <w:szCs w:val="18"/>
                <w:lang w:val="uk-UA"/>
              </w:rPr>
              <w:t>ня</w:t>
            </w:r>
            <w:r>
              <w:rPr>
                <w:bCs/>
                <w:sz w:val="18"/>
                <w:szCs w:val="18"/>
                <w:lang w:val="en-US"/>
              </w:rPr>
              <w:t xml:space="preserve"> надходжен</w:t>
            </w:r>
            <w:r>
              <w:rPr>
                <w:bCs/>
                <w:sz w:val="18"/>
                <w:szCs w:val="18"/>
                <w:lang w:val="uk-UA"/>
              </w:rPr>
              <w:t>ь</w:t>
            </w:r>
            <w:r>
              <w:rPr>
                <w:bCs/>
                <w:sz w:val="18"/>
                <w:szCs w:val="18"/>
                <w:lang w:val="en-US"/>
              </w:rPr>
              <w:t xml:space="preserve"> до місцевих бюджетів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У 20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році реалізація проекту не здійснювалася</w:t>
            </w:r>
            <w:r>
              <w:rPr>
                <w:sz w:val="18"/>
                <w:szCs w:val="18"/>
                <w:lang w:val="uk-UA"/>
              </w:rPr>
              <w:t xml:space="preserve"> у звязку з відсутністю інвестора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21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Розробка Ташківського та Варварівського родовища сапоніт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  <w:lang w:val="en-US"/>
              </w:rPr>
              <w:t>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  <w:lang w:val="en-US"/>
              </w:rPr>
              <w:t>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Створен</w:t>
            </w:r>
            <w:r>
              <w:rPr>
                <w:bCs/>
                <w:sz w:val="18"/>
                <w:szCs w:val="18"/>
                <w:lang w:val="uk-UA"/>
              </w:rPr>
              <w:t>ня</w:t>
            </w:r>
            <w:r>
              <w:rPr>
                <w:bCs/>
                <w:sz w:val="18"/>
                <w:szCs w:val="18"/>
                <w:lang w:val="en-US"/>
              </w:rPr>
              <w:t xml:space="preserve"> робоч</w:t>
            </w:r>
            <w:r>
              <w:rPr>
                <w:bCs/>
                <w:sz w:val="18"/>
                <w:szCs w:val="18"/>
                <w:lang w:val="uk-UA"/>
              </w:rPr>
              <w:t>их</w:t>
            </w:r>
            <w:r>
              <w:rPr>
                <w:bCs/>
                <w:sz w:val="18"/>
                <w:szCs w:val="18"/>
                <w:lang w:val="en-US"/>
              </w:rPr>
              <w:t xml:space="preserve"> місц</w:t>
            </w:r>
            <w:r>
              <w:rPr>
                <w:bCs/>
                <w:sz w:val="18"/>
                <w:szCs w:val="18"/>
                <w:lang w:val="uk-UA"/>
              </w:rPr>
              <w:t>ь</w:t>
            </w:r>
            <w:r>
              <w:rPr>
                <w:bCs/>
                <w:sz w:val="18"/>
                <w:szCs w:val="18"/>
                <w:lang w:val="en-US"/>
              </w:rPr>
              <w:t>, збільшен</w:t>
            </w:r>
            <w:r>
              <w:rPr>
                <w:bCs/>
                <w:sz w:val="18"/>
                <w:szCs w:val="18"/>
                <w:lang w:val="uk-UA"/>
              </w:rPr>
              <w:t>ня</w:t>
            </w:r>
            <w:r>
              <w:rPr>
                <w:bCs/>
                <w:sz w:val="18"/>
                <w:szCs w:val="18"/>
                <w:lang w:val="en-US"/>
              </w:rPr>
              <w:t xml:space="preserve"> надходжен</w:t>
            </w:r>
            <w:r>
              <w:rPr>
                <w:bCs/>
                <w:sz w:val="18"/>
                <w:szCs w:val="18"/>
                <w:lang w:val="uk-UA"/>
              </w:rPr>
              <w:t>ь</w:t>
            </w:r>
            <w:r>
              <w:rPr>
                <w:bCs/>
                <w:sz w:val="18"/>
                <w:szCs w:val="18"/>
                <w:lang w:val="en-US"/>
              </w:rPr>
              <w:t xml:space="preserve"> до місцевих бюджетів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У 20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році реалізація проекту не здійснювалася</w:t>
            </w:r>
            <w:r>
              <w:rPr>
                <w:sz w:val="18"/>
                <w:szCs w:val="18"/>
                <w:lang w:val="uk-UA"/>
              </w:rPr>
              <w:t xml:space="preserve"> у зв’язку з відсутністю інвестора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74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цтво глауконіткварцових концентратів ТОВ “Екоресурс”, с.Солобківц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олобківці Ярмолинецького район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атні інвестор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56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творення нових робочих місц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ійснюється пошук інвестора для будівництва заводу з переробки глауконіт-кварцових пісків та оформлення документів на родовища с.Баранівка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5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криття філії  Центру надання адміністративних по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Місто Хмельниць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громадян, які можуть звернуться до ЦНАПу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ення рівня задоволення споживачів якістю надання послуг. Збільшення кількості  наданих адміністративних послуг та консультацій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 продовжено у 2018 році за рахунок  коштів міського бюджету</w:t>
            </w:r>
          </w:p>
        </w:tc>
      </w:tr>
      <w:tr>
        <w:trPr>
          <w:trHeight w:val="3413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та розбудова інституційної інфраструктури обєднаних територіальних грома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bCs/>
                <w:spacing w:val="-14"/>
                <w:sz w:val="18"/>
                <w:szCs w:val="18"/>
                <w:lang w:eastAsia="uk-UA"/>
              </w:rPr>
              <w:t>Державний бюджет, місцеві бюджети, інші, незаборонені чинним законодавством джерела фінансуванн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shd w:fill="FF0000" w:val="clear"/>
              </w:rPr>
            </w:pPr>
            <w:r>
              <w:rPr>
                <w:sz w:val="18"/>
                <w:szCs w:val="18"/>
              </w:rPr>
              <w:t>383,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’єднаними територіальними громадами у 2017 році впроваджено 228</w:t>
            </w:r>
            <w:r>
              <w:rPr>
                <w:bCs/>
                <w:sz w:val="18"/>
                <w:szCs w:val="18"/>
              </w:rPr>
              <w:t xml:space="preserve"> проектів</w:t>
            </w:r>
            <w:r>
              <w:rPr>
                <w:sz w:val="18"/>
                <w:szCs w:val="18"/>
              </w:rPr>
              <w:t xml:space="preserve"> за різними напрямами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6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Центру підтримки експорту Хмельницької обла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Донори, державний, місцеві бюджети, інші позабюджетні кошти, у тому числі кошти зацікавлених сторі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2017 році реалізація проекту не здійснювалася, розроблено каталог експортного потенціалу, який розповсюджувався серед торгових місій, надсилався міністерствам економічного розвитку,  закордонних справ, розміщено на офіційному сайті облдержадміністрації. Розроблено методичку з рекомендаціями як розпочати екпорт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4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Диверсифікація структури економіки області та покращення діяльності економічних суб’єкт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цтво акумулятивних водонагрівачів з системою сонячного теплопостачання “Корді - 1”, “Корді - 2”, ДП “Красилівський агрегатний завод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Красилів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2009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shd w:fill="FF0000" w:val="clear"/>
              </w:rPr>
            </w:pPr>
            <w:r>
              <w:rPr>
                <w:sz w:val="18"/>
                <w:szCs w:val="18"/>
              </w:rPr>
              <w:t>847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 нових робочих місц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 2017 році реалізація проекту не здійснювалася у зв’язку з відсутністю фінансуванн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 рамках альтернативного опалення підприємством освоєно нові види продукції, зокрема: піч конвекційна ПК6 (типу булерян), твердопаливний котел серії економ Е14-26, сейф кутовий та бойлер на твердому паливі. На підприємсиві у  технологічному процесі введено в експлуатацію три токарно-фрезерні центри (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A</w:t>
            </w:r>
            <w:r>
              <w:rPr>
                <w:sz w:val="16"/>
                <w:szCs w:val="16"/>
              </w:rPr>
              <w:t>) для високоточної обробки деталей та відділ ІТ...-</w:t>
            </w:r>
          </w:p>
        </w:tc>
      </w:tr>
      <w:tr>
        <w:trPr>
          <w:trHeight w:val="393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Створення історико-культурного заповідника “Старий Костянтинів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2015</w:t>
            </w:r>
            <w:r>
              <w:rPr>
                <w:sz w:val="18"/>
                <w:szCs w:val="18"/>
                <w:lang w:val="uk-UA" w:eastAsia="it-IT"/>
              </w:rPr>
              <w:t>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widowControl/>
              <w:autoSpaceDE w:val="false"/>
              <w:bidi w:val="0"/>
              <w:spacing w:before="136" w:after="136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30 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widowControl/>
              <w:autoSpaceDE w:val="false"/>
              <w:bidi w:val="0"/>
              <w:spacing w:before="136" w:after="136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widowControl/>
              <w:autoSpaceDE w:val="false"/>
              <w:bidi w:val="0"/>
              <w:spacing w:before="136" w:after="136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widowControl/>
              <w:autoSpaceDE w:val="false"/>
              <w:bidi w:val="0"/>
              <w:spacing w:before="136" w:after="136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Реставрація та музифікація замку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2017 році реалізацію проекту призупинено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0"/>
              <w:spacing w:before="0" w:after="0"/>
              <w:ind w:left="46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  <w:lang w:val="en-US"/>
              </w:rPr>
              <w:t>Для збереження, реставрації та музеєфікації Замку князів Острозьких необхідно створення на базі замку історико-культурного заповідника</w:t>
            </w:r>
          </w:p>
        </w:tc>
      </w:tr>
      <w:tr>
        <w:trPr>
          <w:trHeight w:val="318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туристичного Інтернет-порталу Хмельницької обла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Донори, місцеві органи влади, залучені надавачі туристичних по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Не визначен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Не визначе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Інтернет-порталу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У 20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році реалізацію проекту призупинено через відсутність </w:t>
            </w:r>
            <w:r>
              <w:rPr>
                <w:sz w:val="18"/>
                <w:szCs w:val="18"/>
                <w:lang w:val="uk-UA"/>
              </w:rPr>
              <w:t>фінансуванн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407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торгового центру з розширенням під завод з розливу мінеральної, столової води та газованих напоїв, селище Сатанів Городоцького району (ТОВ “Арден Палац”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доцький район, Сатанівська селищна ра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шти корпоративного</w:t>
            </w:r>
          </w:p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недержавного) сектор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12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>329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Нові робочі місц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 2017 році реалізацію проекту призупинено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57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ПЛ 110/35/10 кВ по вул. Курортна, 15, селище Сатанів Городоцького району (ПАТ “Хмельницькобленерго”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доц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шти корпоративного (недержавного) сектор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107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25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 110/35/10 кВ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/35/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 2017 році реалізацію проекту призупинено через відсутність коштів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23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Розробка історичних, культурних та рекреаційних маршрут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Починаючи з 2015 рок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Місцеві бюджети, корпоративні кошти, власні кошти турист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6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Туристичні маршрути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Розроблено історичні, культурні та рекреаційні маршрути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560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історико-туристичного заповідника сакрально-фортифікаційного будівництва та багатонаціональної етнографічної спадщини Поділля, с.Сутківці  Ярмолинецького район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молинец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нових робочих міс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 2017 році бюджетні кошти не виділялися. За рахунок залучених коштів громадою с. Сутківці здійснювались роботи із благоустрою прилеглої  до пам'ятки території. У рамках угоди про соціальне партнерство проведено ремонт автодоріг комунальної власності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Реалізація туристичного потенці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івництво кемпінгу на 30 місц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он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і громади, приватна особ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6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ізацію проекту призупинено через відсутність коштів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60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третього модуля свинокомплексу-маточника на 600 голів, с.Теліжинц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яслав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рпорат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30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30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Збільшен</w:t>
            </w:r>
            <w:r>
              <w:rPr>
                <w:sz w:val="18"/>
                <w:szCs w:val="18"/>
                <w:lang w:val="uk-UA"/>
              </w:rPr>
              <w:t>ня</w:t>
            </w:r>
            <w:r>
              <w:rPr>
                <w:sz w:val="18"/>
                <w:szCs w:val="18"/>
                <w:lang w:val="en-US"/>
              </w:rPr>
              <w:t xml:space="preserve"> виробництв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 м’яса свини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ведено в ді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товарно-молочного комплексу на 600 голів дійного стада, с.Адампі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таросиняв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rStyle w:val="St82"/>
                <w:color w:val="000000"/>
                <w:sz w:val="18"/>
                <w:szCs w:val="18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Корпоратвні кошти АП НВП  “Візит” на проектну документаці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Компл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2017 році реалізацію проекту призупинено через відсутність коштів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ція тваринницького приміщення СГК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uk-UA"/>
              </w:rPr>
              <w:t>Летава</w:t>
            </w:r>
            <w:r>
              <w:rPr>
                <w:sz w:val="18"/>
                <w:szCs w:val="18"/>
              </w:rPr>
              <w:t xml:space="preserve">”, </w:t>
            </w:r>
            <w:r>
              <w:rPr>
                <w:sz w:val="18"/>
                <w:szCs w:val="18"/>
                <w:lang w:val="en-US"/>
              </w:rPr>
              <w:t xml:space="preserve"> с. Летава, Чемеровецький райо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с. Летава, Чемеровец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8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 обсягів виробництва тваринницької продукції; створення робочих місць; збільшення надходжень до бюджетів усі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ведено в дію тваринницьке приміщення СГК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uk-UA"/>
              </w:rPr>
              <w:t>Летава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молочно-товарного комплексу на 2400 голів дійного стада, с. Вишневе Шепетівського району (Корпорація “Сварог”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петів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4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50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творення нових робочих міс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одиниц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відсутність власних обігових коштів у 2017 році реалізацію проекту призупинен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молочно-товарного комплексу на 2400 голів дійного стада, с. Коськів Шепетівського району (Корпорація “Сварог”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петів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62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185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64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творення нових робочих міс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одиниц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відсутність власних обігових коштів у 2017 році реалізацію проекту призупинен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тваринництва на базі СТОВ “Хорост Плюс”, СТОВ “Берегиня”, ТОВ “Грінлайн Агрогруп”, ДПДГ “Проскурівка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а Кадиївка, Проскурівка, Сутківці, Вербка Мурована Ярмолинецького району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Власні кош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нових робочих міс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В “Хорост Плюс” здійснено реконструкцію тваринницьких приміщень для розвитку м’ясного птахівниц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498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звиток птахівничої, тваринницької і рослинницької галуз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ачів, </w:t>
            </w:r>
            <w:r>
              <w:rPr>
                <w:bCs/>
                <w:sz w:val="18"/>
                <w:szCs w:val="18"/>
                <w:lang w:eastAsia="uk-UA"/>
              </w:rPr>
              <w:t>Славутс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тивні кош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ю діяльність здійснює «Перший національний аграрний кооператив» в різних напрямах сільськогосподарського виробництва: м’ясне скотарство, вирощування органічних культур, заготівля, механізовані роботи та інш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ребує додаткового фінансування</w:t>
            </w:r>
          </w:p>
        </w:tc>
      </w:tr>
      <w:tr>
        <w:trPr>
          <w:trHeight w:val="427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Створення сільськогосподарських обслуговуючих кооператив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Сільські територі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, кошти громади, міжнародні донори, внески приватних спонсорів, інші джерел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sz w:val="18"/>
                <w:szCs w:val="18"/>
                <w:lang w:val="uk-UA"/>
              </w:rPr>
            </w:pPr>
            <w:r>
              <w:rPr>
                <w:rStyle w:val="St82"/>
                <w:sz w:val="18"/>
                <w:szCs w:val="18"/>
              </w:rPr>
              <w:t>Індекс обсягу сільськогосподарського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sz w:val="18"/>
                <w:szCs w:val="18"/>
                <w:lang w:val="en-US"/>
              </w:rPr>
            </w:pPr>
            <w:r>
              <w:rPr>
                <w:rStyle w:val="St82"/>
                <w:sz w:val="18"/>
                <w:szCs w:val="18"/>
              </w:rPr>
              <w:t>%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sz w:val="18"/>
                <w:szCs w:val="18"/>
              </w:rPr>
            </w:pPr>
            <w:r>
              <w:rPr>
                <w:rStyle w:val="St82"/>
                <w:sz w:val="18"/>
                <w:szCs w:val="18"/>
              </w:rPr>
              <w:t>1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sz w:val="18"/>
                <w:szCs w:val="18"/>
              </w:rPr>
            </w:pPr>
            <w:r>
              <w:rPr>
                <w:rStyle w:val="St82"/>
                <w:sz w:val="18"/>
                <w:szCs w:val="18"/>
              </w:rPr>
              <w:t>109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rStyle w:val="St82"/>
                <w:sz w:val="18"/>
                <w:szCs w:val="18"/>
              </w:rPr>
            </w:pPr>
            <w:r>
              <w:rPr>
                <w:rStyle w:val="St82"/>
                <w:sz w:val="18"/>
                <w:szCs w:val="18"/>
              </w:rPr>
              <w:t>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області діє 17сільськогосподарські обслуговуючі кооператив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Відсутність державної підтримки.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Шляхи вирішення: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розроблення державної підтримки розвитку сільськогосподарських обслуговуючих кооперативів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 інформаційного інтернет-проекту “Розвиток фермерського господарства регіону в умовах вступу до ЄС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, інші джерела, не заборонені законодавств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дрібних фермерських господар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2017 році реалізацію проекту призупинено через відсутність коштів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шкільних автобусів для підвезення учнів, які проживають у сільській місцевості, поза межами пішохідної доступності дочальних заклад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 xml:space="preserve">2015-2017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ласний 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0,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0,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0,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850,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шкільних автобус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шкільних автобус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Фінансування проведено стовідсотково до планових призначень на 2017 рік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459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Розвиток сільських територій та територій навколо міст регі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місцевих пожежних команд у сільській місцево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82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понсори  та 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spacing w:before="136" w:after="136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7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spacing w:before="136" w:after="136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73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spacing w:before="136" w:after="136"/>
              <w:ind w:left="113" w:right="113" w:hanging="0"/>
              <w:rPr>
                <w:rStyle w:val="St82"/>
                <w:color w:val="000000"/>
                <w:sz w:val="18"/>
                <w:szCs w:val="18"/>
                <w:lang w:val="en-US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25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12"/>
              <w:spacing w:before="136" w:after="136"/>
              <w:ind w:left="113" w:right="113" w:hanging="0"/>
              <w:rPr>
                <w:rStyle w:val="St82"/>
                <w:color w:val="000000"/>
                <w:sz w:val="18"/>
                <w:szCs w:val="18"/>
                <w:lang w:val="en-US"/>
              </w:rPr>
            </w:pPr>
            <w:r>
              <w:rPr>
                <w:rStyle w:val="St82"/>
                <w:color w:val="000000"/>
                <w:sz w:val="17"/>
                <w:szCs w:val="17"/>
                <w:lang w:val="uk-UA"/>
              </w:rPr>
              <w:t>511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Кількість створених місцевих пожежних команд та відновлено чергування підрозділів місцевих пожежних кома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 xml:space="preserve">шт. 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ind w:left="113" w:right="113" w:hanging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St82"/>
                <w:color w:val="000000"/>
                <w:sz w:val="16"/>
                <w:szCs w:val="16"/>
                <w:lang w:val="uk-UA"/>
              </w:rPr>
              <w:t xml:space="preserve">Протягом  2017 року створено 2 підрозділи місцевої пожежної охорони в смт.Понінка Понінківської ОТГ Полонського району та с. с. Ходорівці, Колибаївської ОТГ Кам’янець-Подільського району.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сть належного фінансування, вичерпано експлуатаційний ресурс пожежної техніки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ництво, реконструкція, капітальний ремонт дорожньої інфраструктури у населених пунктах та за їх меж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-124" w:right="-1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-124" w:right="-1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-124" w:right="-1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-124" w:right="-1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ги загального користування державного і місцевого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конано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ництво, реконструкція, капітальний ремонт інженерної інфраструктури, водопостачання, водовідведення та каналізаці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н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провадження енергозберігаючих заходів у житлово-комунальному господарстві та в закладах соціального признач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5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52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52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752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bidi="en-US"/>
              </w:rPr>
              <w:t>Проведення енергозберігаючих заходів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ництво автодорожнього тунелю під залізничними коліями на перегоні Хмельницький-Гречани пК-12255+78 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Хмельниць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</w:t>
            </w:r>
            <w:r>
              <w:rPr>
                <w:bCs/>
                <w:sz w:val="18"/>
                <w:szCs w:val="18"/>
              </w:rPr>
              <w:t>, кошти інвесторі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136" w:after="13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136" w:after="13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136" w:after="13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136" w:after="13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готовлено технічну документацію для проектуванн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0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Розмінування територій урочища Евелін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Ярмолинецький рай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Державни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6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 xml:space="preserve">Очищення території від вибухонебезпечних об’єкт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3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У 20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році </w:t>
            </w:r>
            <w:r>
              <w:rPr>
                <w:sz w:val="18"/>
                <w:szCs w:val="18"/>
                <w:lang w:val="uk-UA"/>
              </w:rPr>
              <w:t xml:space="preserve">відсутнє фінансування </w:t>
            </w:r>
            <w:r>
              <w:rPr>
                <w:sz w:val="18"/>
                <w:szCs w:val="18"/>
                <w:lang w:val="en-US"/>
              </w:rPr>
              <w:t>на здійснення заходів з розмінування території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98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Розмінування територій колишніх полігонів “Хмельницький” (с. Григорівка Старокостянтинівського району), “Славутський” (м. Славута і Славутський район) та “Ізяславський” (Ізяславського району) Хмельницької обла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лі  Григорівської, Воронківської, Лагодинецької, Великочернятинської, Варварівської сільських ра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406,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89,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en-US"/>
              </w:rPr>
              <w:t>Очищен</w:t>
            </w:r>
            <w:r>
              <w:rPr>
                <w:sz w:val="18"/>
                <w:szCs w:val="18"/>
                <w:lang w:val="uk-UA"/>
              </w:rPr>
              <w:t>ня</w:t>
            </w:r>
            <w:r>
              <w:rPr>
                <w:sz w:val="18"/>
                <w:szCs w:val="18"/>
                <w:lang w:val="en-US"/>
              </w:rPr>
              <w:t xml:space="preserve"> від вибухонебезпечних предметів територі</w:t>
            </w:r>
            <w:r>
              <w:rPr>
                <w:sz w:val="18"/>
                <w:szCs w:val="18"/>
                <w:lang w:val="uk-UA"/>
              </w:rPr>
              <w:t>ї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rStyle w:val="St82"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гектарів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2017 році заходи не проводилися у зв’язку з відсутністю фінансуванн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513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it-IT"/>
              </w:rPr>
              <w:t xml:space="preserve">Берегоукріплення берегів водосховища на річках Случ та Ікопоть з розчисткою та поглибленням </w:t>
            </w:r>
            <w:r>
              <w:rPr>
                <w:sz w:val="18"/>
                <w:szCs w:val="18"/>
                <w:lang w:val="uk-UA" w:eastAsia="it-IT"/>
              </w:rPr>
              <w:t>у</w:t>
            </w:r>
            <w:r>
              <w:rPr>
                <w:sz w:val="18"/>
                <w:szCs w:val="18"/>
                <w:lang w:val="en-US" w:eastAsia="it-IT"/>
              </w:rPr>
              <w:t xml:space="preserve"> межах м. Старокостянтин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. Старокостянтині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100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 w:eastAsia="it-IT"/>
              </w:rPr>
              <w:t>3565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ниження рівня во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2017 році заходи не проводилися у зв’язку з відсутністю фінансуванн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топлення поверхневими  та ґрунтовими водами житлових і господарських будівель, що знаходяться у прибережній смузі водосховища річок Случ та Ікопоть</w:t>
            </w:r>
          </w:p>
        </w:tc>
      </w:tr>
      <w:tr>
        <w:trPr>
          <w:trHeight w:val="398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Здійснення комплексу заходів щодо створення та функціонування водолазних відділень в с. Устя та с. Брага Кам’янець-Подільського район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ам’янець-Подільський район, </w:t>
            </w:r>
          </w:p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кваторія річки Дністе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ржавний бюджет (</w:t>
            </w: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спеціальний фонд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200,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400,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ворено водолазне відділення здійснено </w:t>
            </w:r>
          </w:p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50 відсотків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сть фінансування</w:t>
            </w:r>
          </w:p>
        </w:tc>
      </w:tr>
      <w:tr>
        <w:trPr>
          <w:trHeight w:val="398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ормування оптимальної мережі </w:t>
            </w:r>
            <w:r>
              <w:rPr>
                <w:sz w:val="18"/>
                <w:szCs w:val="18"/>
                <w:lang w:val="en-US"/>
              </w:rPr>
              <w:t>професійно-технічних навчальних закладів, орієнтованих на підготовку робітників високого рівня кваліфікаці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і </w:t>
            </w:r>
            <w:r>
              <w:rPr>
                <w:sz w:val="18"/>
                <w:szCs w:val="18"/>
                <w:lang w:val="en-US"/>
              </w:rPr>
              <w:t>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15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15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15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1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Професійно-технічні навчальні закл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right="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фінансовано стовідсотков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98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Соціальний захист незахищених верств насел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і </w:t>
            </w:r>
            <w:r>
              <w:rPr>
                <w:sz w:val="18"/>
                <w:szCs w:val="18"/>
                <w:lang w:val="en-US"/>
              </w:rPr>
              <w:t>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4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40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40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4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 w:bidi="en-US"/>
              </w:rPr>
              <w:t>Одноразова допомога малозабезпеченним громадя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>
                <w:sz w:val="18"/>
                <w:szCs w:val="18"/>
                <w:lang w:val="uk-UA" w:bidi="en-US"/>
              </w:rPr>
            </w:pPr>
            <w:r>
              <w:rPr>
                <w:sz w:val="18"/>
                <w:szCs w:val="18"/>
                <w:lang w:val="uk-UA" w:bidi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right="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фінансовано стовідсотков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pacing w:before="0" w:after="0"/>
              <w:ind w:left="0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987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Забезпечення росту регіонального потенціалу (вирішення наскрізних пробле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Розбудова інфраструктури, включаючи будівництво закладів галузі культури, реконструкцію, відновлення та капітальний ремонт об’єктів історико-культурної спадщи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5-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3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53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12"/>
              <w:snapToGrid w:val="false"/>
              <w:spacing w:before="0" w:after="0"/>
              <w:rPr/>
            </w:pPr>
            <w:r>
              <w:rPr>
                <w:rStyle w:val="St82"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конан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иректор Департаменту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економічного розвитку, промисловості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а інфраструктури обл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Ю.Гриневич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4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784715" cy="1441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47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40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82"/>
                            <w:gridCol w:w="1261"/>
                            <w:gridCol w:w="903"/>
                            <w:gridCol w:w="721"/>
                            <w:gridCol w:w="721"/>
                            <w:gridCol w:w="666"/>
                            <w:gridCol w:w="592"/>
                            <w:gridCol w:w="663"/>
                            <w:gridCol w:w="767"/>
                            <w:gridCol w:w="721"/>
                            <w:gridCol w:w="1079"/>
                            <w:gridCol w:w="718"/>
                            <w:gridCol w:w="900"/>
                            <w:gridCol w:w="1076"/>
                            <w:gridCol w:w="721"/>
                            <w:gridCol w:w="1254"/>
                            <w:gridCol w:w="1264"/>
                          </w:tblGrid>
                          <w:tr>
                            <w:trPr>
                              <w:trHeight w:val="126" w:hRule="atLeast"/>
                              <w:cantSplit w:val="true"/>
                            </w:trPr>
                            <w:tc>
                              <w:tcPr>
                                <w:tcW w:w="13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0"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uk-U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0"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uk-U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0"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uk-UA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7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7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6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6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7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7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7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10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4</w:t>
                                </w:r>
                              </w:p>
                            </w:tc>
                            <w:tc>
                              <w:tcPr>
                                <w:tcW w:w="7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12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1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Style w:val="St82"/>
                                    <w:b/>
                                    <w:color w:val="000000"/>
                                    <w:sz w:val="18"/>
                                    <w:szCs w:val="18"/>
                                    <w:lang w:val="uk-UA"/>
                                  </w:rPr>
                                  <w:t>1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0.45pt;height:11.35pt;mso-wrap-distance-left:0pt;mso-wrap-distance-right:9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540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82"/>
                      <w:gridCol w:w="1261"/>
                      <w:gridCol w:w="903"/>
                      <w:gridCol w:w="721"/>
                      <w:gridCol w:w="721"/>
                      <w:gridCol w:w="666"/>
                      <w:gridCol w:w="592"/>
                      <w:gridCol w:w="663"/>
                      <w:gridCol w:w="767"/>
                      <w:gridCol w:w="721"/>
                      <w:gridCol w:w="1079"/>
                      <w:gridCol w:w="718"/>
                      <w:gridCol w:w="900"/>
                      <w:gridCol w:w="1076"/>
                      <w:gridCol w:w="721"/>
                      <w:gridCol w:w="1254"/>
                      <w:gridCol w:w="1264"/>
                    </w:tblGrid>
                    <w:tr>
                      <w:trPr>
                        <w:trHeight w:val="126" w:hRule="atLeast"/>
                        <w:cantSplit w:val="true"/>
                      </w:trPr>
                      <w:tc>
                        <w:tcPr>
                          <w:tcW w:w="13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0"/>
                            <w:spacing w:before="0" w:after="0"/>
                            <w:ind w:lef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12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0"/>
                            <w:spacing w:before="0" w:after="0"/>
                            <w:ind w:lef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uk-U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9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0"/>
                            <w:spacing w:before="0" w:after="0"/>
                            <w:ind w:lef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uk-UA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7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7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6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uk-UA"/>
                            </w:rPr>
                            <w:t>6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7</w:t>
                          </w:r>
                        </w:p>
                      </w:tc>
                      <w:tc>
                        <w:tcPr>
                          <w:tcW w:w="6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8</w:t>
                          </w:r>
                        </w:p>
                      </w:tc>
                      <w:tc>
                        <w:tcPr>
                          <w:tcW w:w="7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9</w:t>
                          </w:r>
                        </w:p>
                      </w:tc>
                      <w:tc>
                        <w:tcPr>
                          <w:tcW w:w="7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0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1</w:t>
                          </w:r>
                        </w:p>
                      </w:tc>
                      <w:tc>
                        <w:tcPr>
                          <w:tcW w:w="7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2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3</w:t>
                          </w:r>
                        </w:p>
                      </w:tc>
                      <w:tc>
                        <w:tcPr>
                          <w:tcW w:w="10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4</w:t>
                          </w:r>
                        </w:p>
                      </w:tc>
                      <w:tc>
                        <w:tcPr>
                          <w:tcW w:w="7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5</w:t>
                          </w:r>
                        </w:p>
                      </w:tc>
                      <w:tc>
                        <w:tcPr>
                          <w:tcW w:w="12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6</w:t>
                          </w:r>
                        </w:p>
                      </w:tc>
                      <w:tc>
                        <w:tcPr>
                          <w:tcW w:w="12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12"/>
                            <w:spacing w:before="0" w:after="0"/>
                            <w:rPr/>
                          </w:pPr>
                          <w:r>
                            <w:rPr>
                              <w:rStyle w:val="St82"/>
                              <w:b/>
                              <w:color w:val="000000"/>
                              <w:sz w:val="18"/>
                              <w:szCs w:val="18"/>
                              <w:lang w:val="uk-UA"/>
                            </w:rPr>
                            <w:t>1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97" w:after="0"/>
      <w:ind w:left="117" w:hanging="0"/>
      <w:outlineLvl w:val="1"/>
    </w:pPr>
    <w:rPr>
      <w:rFonts w:eastAsia="Calibri"/>
      <w:b/>
      <w:bCs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left="5103" w:hanging="0"/>
      <w:jc w:val="both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36" w:after="136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ru-RU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6:00Z</dcterms:created>
  <dc:creator>vфComp04</dc:creator>
  <dc:description/>
  <cp:keywords/>
  <dc:language>en-US</dc:language>
  <cp:lastModifiedBy>Іванова</cp:lastModifiedBy>
  <cp:lastPrinted>2018-04-24T15:57:00Z</cp:lastPrinted>
  <dcterms:modified xsi:type="dcterms:W3CDTF">2018-06-16T11:56:00Z</dcterms:modified>
  <cp:revision>53</cp:revision>
  <dc:subject/>
  <dc:title>Керівникам структурних підрозділів облдержадміністрації, територіальних підрозділів центральних органів виконавчої влади (за списком)</dc:title>
</cp:coreProperties>
</file>